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2 szkół z terenu Gminy Radomyśl Wielki w pomoce dydaktyczne i narzędzia TIK oraz wyposażenie pracowni przedmiotów przyrodniczych w 7 szkoła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Część nr 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8617267"/>
      <w:bookmarkStart w:id="1" w:name="__Fieldmark__0_160861726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8617267"/>
      <w:bookmarkStart w:id="3" w:name="__Fieldmark__1_160861726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10-15T13:05:00Z</dcterms:modified>
  <cp:revision>18</cp:revision>
  <dc:subject/>
  <dc:title>Rozdział II SIWZ – Załącznik nr 6 do oferty</dc:title>
</cp:coreProperties>
</file>